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232"/>
        <w:gridCol w:w="27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тки групп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амечания учителя</w:t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Почему выбрана данная тема и согласована ли она с участниками групп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вопросы, цели и задачи рассматриваются при разработке  данной темы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Актуальна ли данная тема исследования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замечания возникают при исследовании  по выбранному вопросу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лен ли план последовательности действий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источники вам будут необходимы при исследовани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rPr/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Составлен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Что вы считаете самым главным в вашей исследовательской работе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>Какие формы выбраны для представления результата вашего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 ли   потребоваться помощь групп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65</Characters>
  <CharactersWithSpaces>5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7:00Z</dcterms:created>
  <dc:creator>Dimon</dc:creator>
  <dc:description/>
  <dc:language>en-US</dc:language>
  <cp:lastModifiedBy/>
  <dcterms:modified xsi:type="dcterms:W3CDTF">2010-05-31T19:51:00Z</dcterms:modified>
  <cp:revision>5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а</vt:lpwstr>
  </property>
</Properties>
</file>